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от 24.05.2019  № 625-49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3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3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  <w:r>
              <w:rPr>
                <w:vanish/>
              </w:rPr>
              <w:t>Росс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8-12-25T12:19:00Z</cp:lastPrinted>
  <dcterms:modified xsi:type="dcterms:W3CDTF">2019-05-24T02:10:00Z</dcterms:modified>
  <cp:revision>1330</cp:revision>
  <dc:subject/>
  <dc:title>                                                     Приложение 2</dc:title>
</cp:coreProperties>
</file>